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>
          <w:trHeight w:val="297" w:hRule="atLeast"/>
        </w:trPr>
        <w:tc>
          <w:tcPr>
            <w:tcW w:w="4394" w:type="dxa"/>
            <w:tcBorders>
              <w:bottom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ИЛОЖЕНИЕ 5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4394" w:type="dxa"/>
            <w:tcBorders>
              <w:top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Ульяновской области на 2018 год </w:t>
              <w:br/>
              <w:t xml:space="preserve">и на плановый период </w:t>
              <w:br/>
              <w:t>2019 и 2020 годов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</w:rPr>
        <w:t>дефицита областного бюджета Ульяновской области – органов</w:t>
        <w:br/>
        <w:t>государственной власти Ульяновской области</w:t>
      </w:r>
    </w:p>
    <w:p>
      <w:pPr>
        <w:pStyle w:val="21"/>
        <w:spacing w:lineRule="auto" w:line="3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lang w:val="ru-RU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b/>
                <w:color w:val="000000"/>
                <w:lang w:val="ru-RU"/>
              </w:rPr>
              <w:t>Агентство государственного имущества и земельных отношений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 06 01 00 02 0000 630</w:t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color w:val="000000"/>
                <w:lang w:val="ru-RU"/>
              </w:rPr>
              <w:t>Средства от продажи акций и иных форм участия в капитале, находящихся в собствен-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инистерство финансов Ульяновской 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  <w:lang w:val="ru-RU"/>
              </w:rPr>
              <w:t>Размещ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01 02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бюджетами субъектов Российской Федерации кредитов от кредитных органи-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01 03 01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8"/>
              </w:rPr>
              <w:t>01 03 01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3 01 00 02 5002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5 02 01 02 0000 5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5 02 01 02 0000 6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8"/>
              </w:rPr>
              <w:t>01 06 04 01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/>
            </w:pPr>
            <w:r>
              <w:rPr>
                <w:i w:val="false"/>
                <w:iCs/>
                <w:lang w:val="ru-RU"/>
              </w:rPr>
              <w:t>Исполнение государственных гарантий субъектов Российской Федерации в валюте Российской Федерации в случае, если испол-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/>
            </w:pPr>
            <w:r>
              <w:rPr>
                <w:i w:val="false"/>
                <w:iCs/>
                <w:lang w:val="ru-RU"/>
              </w:rPr>
              <w:t xml:space="preserve">Предоставление бюджетных кредитов юриди-ческим лицам из бюджетов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Возврат бюджетных кредитов, предостав-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Возврат бюджетных кредитов, предостав-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32"/>
              <w:rPr>
                <w:bCs/>
                <w:sz w:val="28"/>
              </w:rPr>
            </w:pPr>
            <w:r>
              <w:rPr>
                <w:bCs/>
                <w:sz w:val="28"/>
              </w:rPr>
              <w:t>01 06 10 02 02 0000 55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spacing w:lineRule="auto" w:line="232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Увеличение финансовых активов в  собственности субъектов Российской Федерации за счё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74" w:right="62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0:00Z</dcterms:created>
  <dc:creator>budget-3</dc:creator>
  <dc:description/>
  <cp:keywords/>
  <dc:language>en-US</dc:language>
  <cp:lastModifiedBy>u56</cp:lastModifiedBy>
  <cp:lastPrinted>2016-10-03T12:40:00Z</cp:lastPrinted>
  <dcterms:modified xsi:type="dcterms:W3CDTF">2017-10-03T07:20:00Z</dcterms:modified>
  <cp:revision>63</cp:revision>
  <dc:subject/>
  <dc:title/>
</cp:coreProperties>
</file>